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зажимов поддерживающих, тросовых, натягивающих, крюков, кронштейнов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зажимов поддерживающих, тросовых, натягивающих, крюков, кронштейнов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ями (Приложения №№ 1.1, 1.2, 1.3, 1.4 к настоящему Извещению),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 1.1, 1.2, 1.3, 1.4 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, и условиями договора Приложения №№ 1.1, 1.2, 1.3, 1.4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Гарантийный срок на товар должен составлять не менее 12 месяцев со дня ввода в эксплуатацию, в соответствии с условиями Приложений №№ 1.1, 1.2, 1.3, 1.4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г. Уфа, ул. Каспийская, д.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условиям договора поставки (Приложения №№ 1.1, 1.2, 1.3, 1.4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Приложению №1.1.: 1кв: до 25 марта 2015г.; 2кв: до 20 апреля 2015г.; 3кв: до 10 июня 2015г.; 4кв: до 01 сентября 2015г.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Приложению №1.2.: 2 квартал: до 20 апреля 2015г. 3 квартал: до 15 июля 2015г.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Приложению №1.3.: 1 квартал - до 25 марта   2015г., 2 квартал - до 20 апреля  2015 г., 3 квартал -до 15  июля 2015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Приложению №1.4.: до 15 июля 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3 920 043,1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февраля 2015 г. в 16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мар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марта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мар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e.farrahova</cp:lastModifiedBy>
  <cp:lastPrinted>2015-02-27T13:33:00Z</cp:lastPrinted>
  <dcterms:modified xsi:type="dcterms:W3CDTF">2015-02-27T08:34:00Z</dcterms:modified>
  <cp:revision>89</cp:revision>
  <dc:subject/>
  <dc:title> </dc:title>
</cp:coreProperties>
</file>